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rFonts w:ascii="Marianne" w:hAnsi="Marianne" w:cs="Arial"/>
          <w:b/>
          <w:b/>
          <w:bCs/>
          <w:iCs/>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rFonts w:ascii="Marianne" w:hAnsi="Marianne" w:cs="Arial"/>
          <w:b/>
          <w:b/>
          <w:bCs/>
          <w:iCs/>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Travaux de construction neuve d’un bâtiment du personnel au centre de détention d’Ecrouves</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982698010"/>
      <w:bookmarkStart w:id="1" w:name="__Fieldmark__0_298269801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982698010"/>
      <w:bookmarkStart w:id="3" w:name="__Fieldmark__1_298269801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982698010"/>
      <w:bookmarkStart w:id="5" w:name="__Fieldmark__2_298269801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82698010"/>
      <w:bookmarkStart w:id="7" w:name="__Fieldmark__3_298269801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982698010"/>
      <w:bookmarkStart w:id="9" w:name="__Fieldmark__4_298269801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982698010"/>
      <w:bookmarkStart w:id="11" w:name="__Fieldmark__5_298269801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982698010"/>
      <w:bookmarkStart w:id="13" w:name="__Fieldmark__6_298269801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982698010"/>
      <w:bookmarkStart w:id="15" w:name="__Fieldmark__7_298269801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982698010"/>
      <w:bookmarkStart w:id="17" w:name="__Fieldmark__8_298269801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982698010"/>
      <w:bookmarkStart w:id="19" w:name="__Fieldmark__9_298269801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982698010"/>
      <w:bookmarkStart w:id="21" w:name="__Fieldmark__10_298269801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982698010"/>
      <w:bookmarkStart w:id="23" w:name="__Fieldmark__11_298269801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982698010"/>
      <w:bookmarkStart w:id="25" w:name="__Fieldmark__12_298269801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982698010"/>
      <w:bookmarkStart w:id="27" w:name="__Fieldmark__13_298269801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982698010"/>
      <w:bookmarkStart w:id="29" w:name="__Fieldmark__14_298269801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982698010"/>
      <w:bookmarkStart w:id="31" w:name="__Fieldmark__15_298269801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982698010"/>
      <w:bookmarkStart w:id="33" w:name="__Fieldmark__16_298269801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982698010"/>
      <w:bookmarkStart w:id="35" w:name="__Fieldmark__17_298269801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982698010"/>
      <w:bookmarkStart w:id="37" w:name="__Fieldmark__18_298269801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982698010"/>
      <w:bookmarkStart w:id="39" w:name="__Fieldmark__19_298269801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5-11-04T10:52:00Z</dcterms:modified>
  <cp:revision>14</cp:revision>
  <dc:subject/>
  <dc:title>_Modèle recommandé : le service peut l’adapter le cas échéant_DC1_</dc:title>
</cp:coreProperties>
</file>